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EXERCISES ON PAGES 146-154 – IMO BOOK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</w:r>
    </w:p>
    <w:p>
      <w:pPr>
        <w:pStyle w:val="Normal"/>
        <w:spacing w:lineRule="auto" w:line="360"/>
        <w:rPr>
          <w:b/>
          <w:b/>
          <w:bCs/>
          <w:lang w:val="el-GR"/>
        </w:rPr>
      </w:pPr>
      <w:r>
        <w:rPr>
          <w:b/>
          <w:bCs/>
        </w:rPr>
        <w:t xml:space="preserve">D. </w:t>
      </w:r>
      <w:r>
        <w:rPr>
          <w:b/>
          <w:bCs/>
          <w:lang w:val="el-GR"/>
        </w:rPr>
        <w:t>MARITIME ENGLISH</w:t>
      </w:r>
    </w:p>
    <w:p>
      <w:pPr>
        <w:pStyle w:val="Normal"/>
        <w:spacing w:lineRule="auto" w:line="360"/>
        <w:ind w:left="-180" w:firstLine="180"/>
        <w:rPr/>
      </w:pPr>
      <w:r>
        <w:rPr>
          <w:b/>
          <w:bCs/>
        </w:rPr>
        <w:t>1</w:t>
      </w:r>
      <w:r>
        <w:rPr>
          <w:bCs/>
        </w:rPr>
        <w:t xml:space="preserve">. </w:t>
      </w:r>
      <w:r>
        <w:rPr>
          <w:b/>
          <w:bCs/>
        </w:rPr>
        <w:t>Complete the sentences using SMCP</w:t>
      </w:r>
      <w:r>
        <w:rPr>
          <w:bCs/>
        </w:rPr>
        <w:t>. (16 points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G______________  -c______________    error is . . . degrees plus / m______________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e next w______________    / r______________    point is . . 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e course b______________   is written up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raught f______________   / a______________   is . . . metres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______________   maximum d______________   is . . . metres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______________   fog s______________   is switched on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A vessel is  o____________ . . . (cardinal/ h___________  c___________ points) of us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e present position is b______________    . . . degrees, distance . . . c______________    / from...to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2. Translate the following sentences into English using SMCP.</w:t>
      </w:r>
      <w:r>
        <w:rPr>
          <w:bCs/>
        </w:rPr>
        <w:t xml:space="preserve"> (24 point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H ορατότητα είναι μειωμένη λόγω ομίχλης / αραιής ομίχλης / σκόνης / βροχής / χιονιο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>Εμείς έχουμε αλλάξει πορεία για να δώσουμε προτεραιότητ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>Το πλοίο θα περάσει . . . χιλιόμετρα / ναυτικά μίλια από την πλώρη / πρύμη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>Tο  πλοίο διατηρεί την ίδια πορεία και ταχύτητ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Καλέστε τον Πλοίαρχο εάν περάσει κάποιο πλοίο με Πλησιέστερο Σημείο Προσεγγίσεως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λιγότερο από . . . μίλι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>Tο ραντάρ είναι  σε σχετική κίνηση με την πλώρη άνω / το βορρά άνω / την πορεία άνω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>H βοήθεια παράκτιου ραντάρ / το VTS / ο πλοηγικός σταθμός είναι στο VHF κανάλι . . .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Ένα πλοίο διασταυρώνει την πορεία μας από δεξιά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ναμένεται ήρεμη / ταραγμένη / κυματώδης / τρικυμιώδης θάλασσα – ελαφρά / μέτρια /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βαρεία αποθαλασσία . . . μέτρων από . 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H ατμοσφαιρική πίεση είναι . . . χιλιοστόβαρα / εκτοπασκά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H ορατότητα αναμένεται μεταβλητή μεταξύ . . . και . . . ναυτικών μιλίων (εντός . . . ωρών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Λάβετε γνώση των αλλαγών στις πάγιες (μόνιμες) εντολές.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3. Correct the sentences using SMCP. </w:t>
      </w:r>
      <w:r>
        <w:rPr>
          <w:bCs/>
        </w:rPr>
        <w:t xml:space="preserve">(There are </w:t>
      </w:r>
      <w:r>
        <w:rPr>
          <w:bCs/>
          <w:i/>
        </w:rPr>
        <w:t>two</w:t>
      </w:r>
      <w:r>
        <w:rPr>
          <w:bCs/>
        </w:rPr>
        <w:t xml:space="preserve"> mistakes in each item.) (20points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>The Pilot station / VTS station requests call signal / identification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tsunami / an irregular wave is estimated by . . . hours UTC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he next requires notice: . . 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 transported fuel / ballast / fresh water / oil from . . . container to... 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cording of number . . . cargo tank is . . . metres / square metre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ort side / starboard side radar is at . . . miles reach scope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The echo-sounder soundings are invariable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HF DSC channel 70 / VHF channel . . . / DSC regulator is turned on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PFCheltenham;Times New Roman" w:hAnsi="PFCheltenham;Times New Roman" w:cs="PFCheltenham;Times New Roman"/>
          <w:sz w:val="20"/>
          <w:szCs w:val="20"/>
        </w:rPr>
      </w:pPr>
      <w:r>
        <w:rPr>
          <w:rFonts w:cs="PFCheltenham;Times New Roman" w:ascii="PFCheltenham;Times New Roman" w:hAnsi="PFCheltenham;Times New Roman"/>
          <w:sz w:val="22"/>
          <w:szCs w:val="22"/>
        </w:rPr>
        <w:t>The course of the (tidal) current will modify in . . . hour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oad up . . . tonnes / sounding . . . / ullage . . . / level . . . to the distress point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ITIME ENGLISH</w:t>
      </w:r>
    </w:p>
    <w:p>
      <w:pPr>
        <w:pStyle w:val="Normal"/>
        <w:spacing w:lineRule="auto" w:line="360"/>
        <w:ind w:left="-180" w:firstLine="180"/>
        <w:rPr/>
      </w:pP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Match the halves to make sentences</w:t>
      </w:r>
      <w:r>
        <w:rPr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Place the correct number next to the correct half.</w:t>
      </w:r>
      <w:r>
        <w:rPr>
          <w:bCs/>
          <w:sz w:val="22"/>
          <w:szCs w:val="22"/>
        </w:rPr>
        <w:t xml:space="preserve"> (15 pts)</w:t>
      </w:r>
    </w:p>
    <w:p>
      <w:pPr>
        <w:pStyle w:val="Normal"/>
        <w:autoSpaceDE w:val="false"/>
        <w:rPr>
          <w:rFonts w:ascii="PFCheltenham;Times New Roman" w:hAnsi="PFCheltenham;Times New Roman" w:cs="PFCheltenham;Times New Roman"/>
          <w:bCs/>
          <w:sz w:val="22"/>
          <w:szCs w:val="22"/>
          <w:lang w:val="el-GR"/>
        </w:rPr>
      </w:pPr>
      <w:r>
        <w:rPr>
          <w:rFonts w:cs="PFCheltenham;Times New Roman" w:ascii="PFCheltenham;Times New Roman" w:hAnsi="PFCheltenham;Times New Roman"/>
          <w:bCs/>
          <w:sz w:val="22"/>
          <w:szCs w:val="22"/>
          <w:lang w:val="el-GR"/>
        </w:rPr>
      </w:r>
    </w:p>
    <w:p>
      <w:pPr>
        <w:pStyle w:val="Normal"/>
        <w:ind w:left="-180" w:hanging="0"/>
        <w:rPr>
          <w:rFonts w:ascii="PFCheltenham;Times New Roman" w:hAnsi="PFCheltenham;Times New Roman" w:cs="PFCheltenham;Times New Roman"/>
          <w:sz w:val="22"/>
          <w:szCs w:val="22"/>
          <w:lang w:val="el-GR"/>
        </w:rPr>
      </w:pPr>
      <w:r>
        <w:rPr>
          <w:rFonts w:cs="PFCheltenham;Times New Roman" w:ascii="PFCheltenham;Times New Roman" w:hAnsi="PFCheltenham;Times New Roman"/>
          <w:sz w:val="22"/>
          <w:szCs w:val="22"/>
          <w:lang w:val="el-G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1.</w:t>
        <w:tab/>
        <w:t xml:space="preserve">The present position </w:t>
      </w: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2.</w:t>
        <w:tab/>
        <w:t xml:space="preserve">Gyro-compass </w:t>
      </w: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3.</w:t>
        <w:tab/>
        <w:t xml:space="preserve">Speed over </w:t>
      </w: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4.</w:t>
        <w:tab/>
        <w:t xml:space="preserve">We are making . . . degrees </w:t>
      </w: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5.</w:t>
        <w:tab/>
        <w:t>The course</w:t>
      </w: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6.</w:t>
        <w:tab/>
        <w:t xml:space="preserve">A vessel is </w:t>
      </w: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7.</w:t>
        <w:tab/>
        <w:t xml:space="preserve">I will complete </w:t>
      </w: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8.</w:t>
        <w:tab/>
        <w:t xml:space="preserve">Call the Master </w:t>
      </w: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9.</w:t>
        <w:tab/>
        <w:t xml:space="preserve">The radar is relative </w:t>
      </w: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10.</w:t>
        <w:tab/>
        <w:t xml:space="preserve">I changed to manual / </w:t>
      </w: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if any vessel passes with a CPA ...............</w:t>
      </w: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board is written up ...............</w:t>
      </w: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the manoeuvre ...............</w:t>
      </w: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ground / through water is . . . knots ...............</w:t>
      </w: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automatic steering ...............</w:t>
      </w: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is bearing... degrees, distance... cables. .............</w:t>
      </w: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error is... degrees plus ...............</w:t>
      </w: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passing on port side </w:t>
      </w: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head-up / north-up / course-up </w:t>
      </w: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leeway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ind w:left="-180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2. Translate the following sentences into English using SMCP.</w:t>
      </w:r>
      <w:r>
        <w:rPr>
          <w:bCs/>
        </w:rPr>
        <w:t xml:space="preserve"> (24 pt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>H βοήθεια παράκτιου ραντάρ / το VTS / ο πλοηγικός σταθμός είναι στο VHF κανάλι . . .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>Ένα αδύναμο / ισχυρό (παλιρροϊκό) ρεύμα διευθύνεται (κατευθύνεται) . . . μοίρε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>O πλοηγικός σταθμός / ο σταθμός VTS ζητεί ολική χωρητικότητα /  μέγιστο  μήκος / διακριτικό κλήσεω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>Αναμένεται παλιρροϊκό κύμα / ανώμαλος κυματισμός μέχρι την . . . ώρα UTC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>Η ορατότητα αναμένεται  μεταβλητή μεταξύ . . . και . . . ναυτικών μιλίων (εντός . . . ωρών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>Διαβάστε / υπογράψτε τις πάγιες (μόνιμες) εντολέ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>Ελήφθησαν τα ακόλουθα μέτρα: . . .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>Ο πηδαλιούχος είναι σε ετοιμότητ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Η βαρομετρική μεταβολή είναι . . . χιλιοστόβαρα / εκτοπασκάλ ανά ώρα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>Η τελευταία περίπολος ασφαλείας ήταν την . . . ώρα UT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>Διεύθυνση (κατεύθυνση) και ένταση (του ρεύματος) είναι . . . μοίρες, . . . κόμβο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>Tο ραντάρ είναι  σε αληθή κίνηση με το βορρά άνω / την πορεία άνω.</w:t>
      </w:r>
    </w:p>
    <w:p>
      <w:pPr>
        <w:pStyle w:val="Normal"/>
        <w:spacing w:lineRule="auto" w:line="84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spacing w:lineRule="auto" w:line="84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3. Fill in the blanks with the correct word.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l-GR"/>
        </w:rPr>
        <w:t xml:space="preserve">There is one extra word. </w:t>
      </w:r>
      <w:r>
        <w:rPr>
          <w:bCs/>
          <w:sz w:val="22"/>
          <w:szCs w:val="22"/>
        </w:rPr>
        <w:t>(18 pt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5952490" cy="466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FCheltenham;Times New Roman" w:hAnsi="PFCheltenham;Times New Roman" w:cs="PFCheltenham;Times New Roman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PFCheltenham;Times New Roman" w:ascii="PFCheltenham;Times New Roman" w:hAnsi="PFCheltenham;Times New Roman"/>
                                <w:sz w:val="22"/>
                                <w:szCs w:val="22"/>
                                <w:lang w:val="el-GR"/>
                              </w:rPr>
                              <w:t xml:space="preserve">unreliable -  exceed - altered - alarm - sounding - cargo - output - bottom 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FCheltenham;Times New Roman" w:ascii="PFCheltenham;Times New Roman" w:hAnsi="PFCheltenham;Times New Roman"/>
                                <w:sz w:val="22"/>
                                <w:szCs w:val="22"/>
                                <w:lang w:val="el-GR"/>
                              </w:rPr>
                              <w:t>-sludge - clearance - targets - range - card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FCheltenham;Times New Roman" w:hAnsi="PFCheltenham;Times New Roman" w:cs="PFCheltenham;Times New Roman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PFCheltenham;Times New Roman" w:ascii="PFCheltenham;Times New Roman" w:hAnsi="PFCheltenham;Times New Roman"/>
                          <w:sz w:val="22"/>
                          <w:szCs w:val="22"/>
                          <w:lang w:val="el-GR"/>
                        </w:rPr>
                        <w:t xml:space="preserve">unreliable -  exceed - altered - alarm - sounding - cargo - output - bottom -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FCheltenham;Times New Roman" w:ascii="PFCheltenham;Times New Roman" w:hAnsi="PFCheltenham;Times New Roman"/>
                          <w:sz w:val="22"/>
                          <w:szCs w:val="22"/>
                          <w:lang w:val="el-GR"/>
                        </w:rPr>
                        <w:t>-sludge - clearance - targets - range - card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PFCheltenham;Times New Roman" w:hAnsi="PFCheltenham;Times New Roman" w:cs="PFCheltenham;Times New Roman"/>
          <w:sz w:val="22"/>
          <w:szCs w:val="22"/>
        </w:rPr>
      </w:pPr>
      <w:r>
        <w:rPr>
          <w:rFonts w:cs="PFCheltenham;Times New Roman" w:ascii="PFCheltenham;Times New Roman" w:hAnsi="PFCheltenham;Times New Roman"/>
          <w:sz w:val="22"/>
          <w:szCs w:val="22"/>
        </w:rPr>
        <w:t xml:space="preserve">Fill up...  tonnes / sounding...  / ullage...  / level... to the ......................... point.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PFCheltenham;Times New Roman" w:ascii="PFCheltenham;Times New Roman" w:hAnsi="PFCheltenham;Times New Roman"/>
          <w:sz w:val="22"/>
          <w:szCs w:val="22"/>
        </w:rPr>
        <w:t>Course was ......................... at...  hours UTC due to...</w:t>
      </w:r>
    </w:p>
    <w:p>
      <w:pPr>
        <w:pStyle w:val="Normal"/>
        <w:numPr>
          <w:ilvl w:val="0"/>
          <w:numId w:val="6"/>
        </w:numPr>
        <w:autoSpaceDE w:val="false"/>
        <w:rPr>
          <w:rFonts w:ascii="PFCheltenham;Times New Roman" w:hAnsi="PFCheltenham;Times New Roman" w:cs="PFCheltenham;Times New Roman"/>
          <w:sz w:val="22"/>
          <w:szCs w:val="22"/>
        </w:rPr>
      </w:pPr>
      <w:r>
        <w:rPr>
          <w:rFonts w:cs="PFCheltenham;Times New Roman" w:ascii="PFCheltenham;Times New Roman" w:hAnsi="PFCheltenham;Times New Roman"/>
          <w:sz w:val="22"/>
          <w:szCs w:val="22"/>
        </w:rPr>
        <w:t>Do not ......................... a minimum / maximum temperature of …degrees</w:t>
      </w:r>
    </w:p>
    <w:p>
      <w:pPr>
        <w:pStyle w:val="Normal"/>
        <w:numPr>
          <w:ilvl w:val="0"/>
          <w:numId w:val="6"/>
        </w:numPr>
        <w:autoSpaceDE w:val="false"/>
        <w:rPr>
          <w:rFonts w:ascii="PFCheltenham;Times New Roman" w:hAnsi="PFCheltenham;Times New Roman" w:cs="PFCheltenham;Times New Roman"/>
          <w:sz w:val="22"/>
          <w:szCs w:val="22"/>
        </w:rPr>
      </w:pPr>
      <w:r>
        <w:rPr>
          <w:rFonts w:cs="PFCheltenham;Times New Roman" w:ascii="PFCheltenham;Times New Roman" w:hAnsi="PFCheltenham;Times New Roman"/>
          <w:sz w:val="22"/>
          <w:szCs w:val="22"/>
        </w:rPr>
        <w:t>Ballast / fresh water / fuel oil / slop ......................... is... metres / cubic metres</w:t>
      </w:r>
    </w:p>
    <w:p>
      <w:pPr>
        <w:pStyle w:val="Normal"/>
        <w:numPr>
          <w:ilvl w:val="0"/>
          <w:numId w:val="6"/>
        </w:numPr>
        <w:autoSpaceDE w:val="false"/>
        <w:rPr>
          <w:rFonts w:ascii="PFCheltenham;Times New Roman" w:hAnsi="PFCheltenham;Times New Roman" w:cs="PFCheltenham;Times New Roman"/>
          <w:sz w:val="22"/>
          <w:szCs w:val="22"/>
        </w:rPr>
      </w:pPr>
      <w:r>
        <w:rPr>
          <w:rFonts w:cs="PFCheltenham;Times New Roman" w:ascii="PFCheltenham;Times New Roman" w:hAnsi="PFCheltenham;Times New Roman"/>
          <w:sz w:val="22"/>
          <w:szCs w:val="22"/>
        </w:rPr>
        <w:t>Sounding of  number… ......................... tank is… metres / cubic metres</w:t>
      </w:r>
    </w:p>
    <w:p>
      <w:pPr>
        <w:pStyle w:val="Normal"/>
        <w:numPr>
          <w:ilvl w:val="0"/>
          <w:numId w:val="6"/>
        </w:numPr>
        <w:autoSpaceDE w:val="false"/>
        <w:rPr>
          <w:rFonts w:ascii="PFCheltenham;Times New Roman" w:hAnsi="PFCheltenham;Times New Roman" w:cs="PFCheltenham;Times New Roman"/>
          <w:sz w:val="22"/>
          <w:szCs w:val="22"/>
        </w:rPr>
      </w:pPr>
      <w:r>
        <w:rPr>
          <w:rFonts w:cs="PFCheltenham;Times New Roman" w:ascii="PFCheltenham;Times New Roman" w:hAnsi="PFCheltenham;Times New Roman"/>
          <w:sz w:val="22"/>
          <w:szCs w:val="22"/>
        </w:rPr>
        <w:t>(Present) ......................... of the main engine(s) / auxiliary engine(s) are… kilowatts</w:t>
      </w:r>
    </w:p>
    <w:p>
      <w:pPr>
        <w:pStyle w:val="Normal"/>
        <w:numPr>
          <w:ilvl w:val="0"/>
          <w:numId w:val="6"/>
        </w:numPr>
        <w:autoSpaceDE w:val="false"/>
        <w:rPr>
          <w:rFonts w:ascii="PFCheltenham;Times New Roman" w:hAnsi="PFCheltenham;Times New Roman" w:cs="PFCheltenham;Times New Roman"/>
          <w:sz w:val="22"/>
          <w:szCs w:val="22"/>
        </w:rPr>
      </w:pPr>
      <w:r>
        <w:rPr>
          <w:rFonts w:cs="PFCheltenham;Times New Roman" w:ascii="PFCheltenham;Times New Roman" w:hAnsi="PFCheltenham;Times New Roman"/>
          <w:sz w:val="22"/>
          <w:szCs w:val="22"/>
        </w:rPr>
        <w:t>We are filling / we filled (number)… double  ......................... tank( s) / the ballast tanks /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PFCheltenham;Times New Roman" w:ascii="PFCheltenham;Times New Roman" w:hAnsi="PFCheltenham;Times New Roman"/>
          <w:sz w:val="22"/>
          <w:szCs w:val="22"/>
        </w:rPr>
        <w:t>Underkeel</w:t>
      </w:r>
      <w:r>
        <w:rPr>
          <w:rFonts w:cs="PFCheltenham;Times New Roman" w:ascii="PFCheltenham;Times New Roman" w:hAnsi="PFCheltenham;Times New Roman"/>
          <w:sz w:val="22"/>
          <w:szCs w:val="22"/>
          <w:lang w:val="el-GR"/>
        </w:rPr>
        <w:t xml:space="preserve"> </w:t>
      </w:r>
      <w:r>
        <w:rPr>
          <w:rFonts w:cs="PFCheltenham;Times New Roman" w:ascii="PFCheltenham;Times New Roman" w:hAnsi="PFCheltenham;Times New Roman"/>
          <w:sz w:val="22"/>
          <w:szCs w:val="22"/>
        </w:rPr>
        <w:t>.........................  is… metres.</w:t>
      </w:r>
    </w:p>
    <w:p>
      <w:pPr>
        <w:pStyle w:val="Normal"/>
        <w:numPr>
          <w:ilvl w:val="0"/>
          <w:numId w:val="6"/>
        </w:numPr>
        <w:autoSpaceDE w:val="false"/>
        <w:rPr>
          <w:rFonts w:ascii="PFCheltenham;Times New Roman" w:hAnsi="PFCheltenham;Times New Roman" w:cs="PFCheltenham;Times New Roman"/>
          <w:sz w:val="22"/>
          <w:szCs w:val="22"/>
        </w:rPr>
      </w:pPr>
      <w:r>
        <w:rPr>
          <w:rFonts w:cs="PFCheltenham;Times New Roman" w:ascii="PFCheltenham;Times New Roman" w:hAnsi="PFCheltenham;Times New Roman"/>
          <w:sz w:val="22"/>
          <w:szCs w:val="22"/>
        </w:rPr>
        <w:t>Attention. There are dangerous ......................... on the radar.</w:t>
      </w:r>
    </w:p>
    <w:p>
      <w:pPr>
        <w:pStyle w:val="Normal"/>
        <w:numPr>
          <w:ilvl w:val="0"/>
          <w:numId w:val="6"/>
        </w:numPr>
        <w:autoSpaceDE w:val="false"/>
        <w:rPr>
          <w:rFonts w:ascii="PFCheltenham;Times New Roman" w:hAnsi="PFCheltenham;Times New Roman" w:cs="PFCheltenham;Times New Roman"/>
          <w:sz w:val="22"/>
          <w:szCs w:val="22"/>
        </w:rPr>
      </w:pPr>
      <w:r>
        <w:rPr>
          <w:rFonts w:cs="PFCheltenham;Times New Roman" w:ascii="PFCheltenham;Times New Roman" w:hAnsi="PFCheltenham;Times New Roman"/>
          <w:sz w:val="22"/>
          <w:szCs w:val="22"/>
        </w:rPr>
        <w:t>Port side / starboard side radar is at . . . miles ......................... scale.</w:t>
      </w:r>
    </w:p>
    <w:p>
      <w:pPr>
        <w:pStyle w:val="Normal"/>
        <w:numPr>
          <w:ilvl w:val="0"/>
          <w:numId w:val="6"/>
        </w:numPr>
        <w:autoSpaceDE w:val="false"/>
        <w:rPr>
          <w:rFonts w:ascii="PFCheltenham;Times New Roman" w:hAnsi="PFCheltenham;Times New Roman" w:cs="PFCheltenham;Times New Roman"/>
          <w:sz w:val="22"/>
          <w:szCs w:val="22"/>
        </w:rPr>
      </w:pPr>
      <w:r>
        <w:rPr>
          <w:rFonts w:cs="PFCheltenham;Times New Roman" w:ascii="PFCheltenham;Times New Roman" w:hAnsi="PFCheltenham;Times New Roman"/>
          <w:sz w:val="22"/>
          <w:szCs w:val="22"/>
        </w:rPr>
        <w:t>The echo- sounder recordings are ..........................</w:t>
      </w:r>
    </w:p>
    <w:p>
      <w:pPr>
        <w:pStyle w:val="Normal"/>
        <w:numPr>
          <w:ilvl w:val="0"/>
          <w:numId w:val="6"/>
        </w:numPr>
        <w:autoSpaceDE w:val="false"/>
        <w:rPr>
          <w:rFonts w:ascii="PFCheltenham;Times New Roman" w:hAnsi="PFCheltenham;Times New Roman" w:cs="PFCheltenham;Times New Roman"/>
          <w:sz w:val="22"/>
          <w:szCs w:val="22"/>
        </w:rPr>
      </w:pPr>
      <w:r>
        <w:rPr>
          <w:rFonts w:cs="PFCheltenham;Times New Roman" w:ascii="PFCheltenham;Times New Roman" w:hAnsi="PFCheltenham;Times New Roman"/>
          <w:sz w:val="22"/>
          <w:szCs w:val="22"/>
        </w:rPr>
        <w:t>The wind changed from… (half ......................... points) to...</w:t>
      </w:r>
    </w:p>
    <w:p>
      <w:pPr>
        <w:pStyle w:val="Normal"/>
        <w:spacing w:lineRule="auto" w:line="360"/>
        <w:rPr>
          <w:rFonts w:ascii="PFCheltenham;Times New Roman" w:hAnsi="PFCheltenham;Times New Roman" w:cs="PFCheltenham;Times New Roman"/>
          <w:b/>
          <w:b/>
          <w:bCs/>
          <w:sz w:val="22"/>
          <w:szCs w:val="22"/>
          <w:lang w:val="el-GR"/>
        </w:rPr>
      </w:pPr>
      <w:r>
        <w:rPr>
          <w:rFonts w:cs="PFCheltenham;Times New Roman" w:ascii="PFCheltenham;Times New Roman" w:hAnsi="PFCheltenham;Times New Roman"/>
          <w:b/>
          <w:bCs/>
          <w:sz w:val="22"/>
          <w:szCs w:val="22"/>
          <w:lang w:val="el-GR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ITIME ENGLISH</w:t>
      </w:r>
    </w:p>
    <w:p>
      <w:pPr>
        <w:pStyle w:val="Normal"/>
        <w:spacing w:lineRule="auto" w:line="360"/>
        <w:ind w:left="-180" w:firstLine="180"/>
        <w:rPr/>
      </w:pP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Translate the following words into English.</w:t>
      </w:r>
      <w:r>
        <w:rPr>
          <w:bCs/>
          <w:sz w:val="22"/>
          <w:szCs w:val="22"/>
        </w:rPr>
        <w:t xml:space="preserve"> (18 pts)</w:t>
      </w:r>
    </w:p>
    <w:p>
      <w:pPr>
        <w:pStyle w:val="Normal"/>
        <w:autoSpaceDE w:val="false"/>
        <w:rPr>
          <w:bCs/>
          <w:sz w:val="22"/>
          <w:szCs w:val="22"/>
          <w:lang w:val="el-GR"/>
        </w:rPr>
      </w:pPr>
      <w:r>
        <w:rPr>
          <w:bCs/>
          <w:sz w:val="22"/>
          <w:szCs w:val="22"/>
          <w:lang w:val="el-GR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Διόπτευση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Σημείο αναφοράς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Μαγνητική πυξίδα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Βυθόμετρο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Ορατότητα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Σημαία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Διακριτικό κλήσεως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Δελτίο καιρού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Μέγιστο (ολικό) μήκος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Πάγιες εντολές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Πηδαλιούχος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Βυθομέτρηση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2. Translate the following sentences into English using SMCP.</w:t>
      </w:r>
      <w:r>
        <w:rPr>
          <w:bCs/>
          <w:sz w:val="22"/>
          <w:szCs w:val="22"/>
        </w:rPr>
        <w:t xml:space="preserve"> (20 pt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Μεταφέρουμε καύσιμα / έρμα (σαβούρα) γλυκό νερό / λάδι από την (υπ’αριθμόν) . . . δεξαμενή(ές) στην(στις) (υπ’ αριθμόν) . . . δεξαμενή(ές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>Η βυθομέτρηση του υπ’ αριθμόν . . . κύτους (αμπαριού) είναι . . . εκατοστά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>O πλοηγικός σταθμός / ο σταθμός VTS ζητεί ολική χωρητικότητα /  μέγιστο  μήκος / διακριτικό κλήσεω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>Καλέστε το μηχανικό φυλακής (εάν τα προβλήματα συνεχίζονται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395605</wp:posOffset>
            </wp:positionV>
            <wp:extent cx="768985" cy="1028700"/>
            <wp:effectExtent l="0" t="0" r="0" b="0"/>
            <wp:wrapTight wrapText="bothSides">
              <wp:wrapPolygon edited="0">
                <wp:start x="5014" y="110"/>
                <wp:lineTo x="-152" y="3294"/>
                <wp:lineTo x="-152" y="3409"/>
                <wp:lineTo x="1666" y="3746"/>
                <wp:lineTo x="3799" y="9203"/>
                <wp:lineTo x="3497" y="12843"/>
                <wp:lineTo x="3799" y="15232"/>
                <wp:lineTo x="5014" y="16481"/>
                <wp:lineTo x="5624" y="16481"/>
                <wp:lineTo x="5473" y="21370"/>
                <wp:lineTo x="6234" y="21481"/>
                <wp:lineTo x="17491" y="21481"/>
                <wp:lineTo x="18252" y="21481"/>
                <wp:lineTo x="18403" y="21481"/>
                <wp:lineTo x="18403" y="20117"/>
                <wp:lineTo x="19618" y="20117"/>
                <wp:lineTo x="20989" y="19094"/>
                <wp:lineTo x="20530" y="16481"/>
                <wp:lineTo x="21600" y="14660"/>
                <wp:lineTo x="21600" y="13752"/>
                <wp:lineTo x="21442" y="13410"/>
                <wp:lineTo x="20681" y="12843"/>
                <wp:lineTo x="20832" y="8636"/>
                <wp:lineTo x="19316" y="7387"/>
                <wp:lineTo x="18705" y="7157"/>
                <wp:lineTo x="16881" y="6705"/>
                <wp:lineTo x="10796" y="5567"/>
                <wp:lineTo x="11406" y="5225"/>
                <wp:lineTo x="11406" y="4543"/>
                <wp:lineTo x="8059" y="1930"/>
                <wp:lineTo x="8210" y="1359"/>
                <wp:lineTo x="7600" y="792"/>
                <wp:lineTo x="5624" y="110"/>
                <wp:lineTo x="5014" y="11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Η ορατότητα αναμένεται  μεταβλητή μεταξύ . . . και . . . ναυτικών μιλίων (εντός . . . ωρών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>Διαβάστε / υπογράψτε τις πάγιες (μόνιμες) εντολές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>Ο πηδαλιούχος είναι σε ετοιμότητ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Γεμίστε . . . μετρικούς τόνους / βυθομέτρηση . . . / κενός χώρος . . . / στάθμη . . . μέχρι το σημείο συναγερμο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>Διεύθυνση (κατεύθυνση) και ένταση (του ρεύματος) είναι . . . μοίρες, . . . κόμβο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840"/>
        <w:ind w:left="357" w:hanging="357"/>
        <w:rPr>
          <w:sz w:val="22"/>
          <w:szCs w:val="22"/>
        </w:rPr>
      </w:pPr>
      <w:r>
        <w:rPr>
          <w:sz w:val="22"/>
          <w:szCs w:val="22"/>
        </w:rPr>
        <w:t>Tο ραντάρ είναι  σε σχετική κίνηση με το βορρά άνω / την πορεία άνω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3. Correct the following phrases using SMCPs. There is at least one mistake in each of them. </w:t>
      </w:r>
      <w:r>
        <w:rPr>
          <w:bCs/>
          <w:sz w:val="22"/>
          <w:szCs w:val="22"/>
        </w:rPr>
        <w:t>(20 pts)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Real course / gyro-compass course / magnetic compass course is . . . grades.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We are doing . . . degrees leeward.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We will alter route to give priority.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Port side / right side radar is at . . . miles range level.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The echo- sounder writings are undependable. 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Shore-based radar aid / VTS / Pilot station is on VHF canal . . .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There was a strong wind warning / tropical storm notice for the area . . . at . . . hours UTC.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Engine(s) was / were blocked at . . . hours UTC owing to . . .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>
          <w:sz w:val="22"/>
          <w:szCs w:val="22"/>
        </w:rPr>
        <w:t xml:space="preserve">The . . . </w:t>
      </w:r>
      <w:r>
        <w:rPr>
          <w:i/>
          <w:iCs/>
          <w:sz w:val="22"/>
          <w:szCs w:val="22"/>
        </w:rPr>
        <w:t xml:space="preserve">(equipment) </w:t>
      </w:r>
      <w:r>
        <w:rPr>
          <w:sz w:val="22"/>
          <w:szCs w:val="22"/>
        </w:rPr>
        <w:t>pressure minimum / maximum is  upwards / below natural.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(Present) production of the main engine(s) / secondary engine(s) are . . . kilowat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PFCheltenha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100.4pt;margin-top:328.95pt;width:214.45pt;height:46.4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SEMESTER E" trim="t" style="font-family:&quot;Times New Roman&quot;;font-size:12pt"/>
          <v:fill o:detectmouseclick="t" type="solid" color2="#151515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48:00Z</dcterms:created>
  <dc:creator>elpida</dc:creator>
  <dc:description/>
  <cp:keywords/>
  <dc:language>en-US</dc:language>
  <cp:lastModifiedBy>elpida</cp:lastModifiedBy>
  <dcterms:modified xsi:type="dcterms:W3CDTF">2013-12-25T12:01:00Z</dcterms:modified>
  <cp:revision>6</cp:revision>
  <dc:subject/>
  <dc:title>EXERCISES ON PAGES 146-154 – IMO BOOK</dc:title>
</cp:coreProperties>
</file>